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8180849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4169530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39172929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61616187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017184493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6883670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